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567"/>
        <w:gridCol w:w="141"/>
        <w:gridCol w:w="2977"/>
        <w:gridCol w:w="284"/>
        <w:gridCol w:w="81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aktyczny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 – informacje ogólne</w:t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UNIKACJA INTERPERSONALNA I NEGOCJACJE</w:t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d przedmiotu: 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unkty ECTS: </w:t>
            </w: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</w:t>
            </w:r>
            <w:r>
              <w:rPr>
                <w:rFonts w:cs="Calibri"/>
              </w:rPr>
              <w:t>ogólnouczelniany, do wyboru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k studiów:</w:t>
            </w:r>
            <w:r>
              <w:rPr>
                <w:rFonts w:cs="Calibri"/>
              </w:rPr>
              <w:t xml:space="preserve"> I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 </w:t>
            </w:r>
            <w:r>
              <w:rPr>
                <w:rFonts w:cs="Calibri"/>
              </w:rPr>
              <w:t>1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Liczba godzin ogółem: </w:t>
            </w: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ład (wyk)</w:t>
              <w:br/>
              <w:t>Ćwiczenia (ćw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koordynatora przedmiotu oraz prowadzących zajęcia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dynator:  mgr inż. Sylwia Kubiak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tudent powinien posiadać zdolność do operowania siatką pojęciową „Wiedzy o społeczeństwie”                 w zakresie stosownym dla  absolwenta szkoły średniej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iedza(CW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W1</w:t>
            </w:r>
            <w:r>
              <w:rPr>
                <w:rFonts w:cs="Calibri"/>
              </w:rPr>
              <w:t xml:space="preserve">. Student zapozna się z wiadomościami dotyczącymi komunikacji interpersonalnej i negocjacj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W2</w:t>
            </w:r>
            <w:r>
              <w:rPr>
                <w:rFonts w:cs="Calibri"/>
              </w:rPr>
              <w:t>. Student pozna kwestie dotyczące zaufania, kreatywności i elastyczności w negocjacjach; zasady dobrej komunikacji, modele komunikacji, potrafi wyróżnić elementy procesu komun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W3.</w:t>
            </w:r>
            <w:r>
              <w:rPr>
                <w:rFonts w:cs="Calibri"/>
              </w:rPr>
              <w:t xml:space="preserve"> Student zna problematyką </w:t>
            </w:r>
            <w:r>
              <w:rPr>
                <w:rFonts w:cs="Calibri"/>
                <w:iCs/>
              </w:rPr>
              <w:t>konfliktu, negocjacji, perswazji, manipulacji w negocjacjach,</w:t>
            </w:r>
            <w:r>
              <w:rPr>
                <w:rFonts w:cs="Calibri"/>
              </w:rPr>
              <w:t xml:space="preserve"> wzory i style negocj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CU1</w:t>
            </w:r>
            <w:r>
              <w:rPr>
                <w:rFonts w:cs="Calibri"/>
              </w:rPr>
              <w:t xml:space="preserve">. Student będzie umiał komunikować się w różnych sytuacjach społecznych i przestrzeniach funkcjonowania jednostki ludzki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U2</w:t>
            </w:r>
            <w:r>
              <w:rPr>
                <w:rFonts w:cs="Calibri"/>
              </w:rPr>
              <w:t>. Student nabędzie umiejętności świadomego korzysta z określonych modeli oraz wzorów komunikowania się w pracy, w codziennym życiu, z różnorodnymi grupami społecz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mpetencje społeczne (CK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K1</w:t>
            </w:r>
            <w:r>
              <w:rPr>
                <w:rFonts w:cs="Calibri"/>
              </w:rPr>
              <w:t xml:space="preserve">. Celem nauczania jest również kształtowanie zdolności prawidłowego odczytywania znaczenia komunikatów werbalnych i niewerbalnych.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W1</w:t>
            </w:r>
            <w:r>
              <w:rPr>
                <w:rFonts w:eastAsia="Times New Roman" w:cs="Calibri"/>
                <w:bCs/>
                <w:lang w:eastAsia="pl-PL"/>
              </w:rPr>
              <w:t xml:space="preserve"> potrafi zdefiniować cele zachowań komunikacyjnych na płaszczyźnie społecznej, świadomie korzystając z modeli oraz wzorów komunikowania się.</w:t>
            </w:r>
            <w:r>
              <w:rPr>
                <w:rFonts w:cs="Calibri"/>
              </w:rPr>
              <w:t xml:space="preserve"> Student zna problematyką </w:t>
            </w:r>
            <w:r>
              <w:rPr>
                <w:rFonts w:cs="Calibri"/>
                <w:iCs/>
              </w:rPr>
              <w:t>konfliktu, negocjacji, perswazji, manipulacji w negocjacjach,</w:t>
            </w:r>
            <w:r>
              <w:rPr>
                <w:rFonts w:cs="Calibri"/>
              </w:rPr>
              <w:t xml:space="preserve"> wzory i style negocjacj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miejętności (EKU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U1. </w:t>
            </w:r>
            <w:r>
              <w:rPr>
                <w:rFonts w:eastAsia="Times New Roman" w:cs="Calibri"/>
                <w:bCs/>
                <w:lang w:eastAsia="pl-PL"/>
              </w:rPr>
              <w:t xml:space="preserve">potrafi komunikować się z otoczeniem w miejscu pracy i przestrzeniach funkcjonowania jednostki ludzkiej, prawidłowo odczytując komunikaty werbalne i niewerbaln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EKK1</w:t>
            </w:r>
            <w:r>
              <w:rPr>
                <w:rFonts w:cs="Calibri"/>
              </w:rPr>
              <w:t xml:space="preserve">. </w:t>
            </w:r>
            <w:r>
              <w:rPr>
                <w:rFonts w:eastAsia="Times New Roman" w:cs="Calibri"/>
                <w:bCs/>
                <w:lang w:eastAsia="pl-PL"/>
              </w:rPr>
              <w:t>potrafi samodzielnie uzupełniać wiedzę wykorzystując różne źródła informacji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E – treści programowe oraz liczba godzin </w:t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k.1. Proces komunikacji. Geneza i podstawowe pojęcia. Integracja grupy. Komunikacja na poziomie grupy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bCs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lang w:eastAsia="pl-PL"/>
              </w:rPr>
              <w:t>Wyk.2. Podstawowe zasady skutecznej komunikacji. Analiza czynników utrudniających porozumiewanie się ze strony nadawcy i ze strony odbiorcy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Wyk.3. Komunikacja werbalna. Sposób budowania wypowiedzi. Techniki aktywnego słuchania. Błędy i bariery komunikacyjne w komunikacji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Wyk.4. Komunikacja niewerbalna. Istota i znaczenie komunikatów z poziomu niewerbalnego. Kanały komunikacji niewerbalnej. Sposoby dopasowania się do rozmówcy pod względem wskaźników niewerbalnych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Cs/>
                <w:lang w:eastAsia="pl-PL"/>
              </w:rPr>
              <w:t>Wyk.5. Konflikt. Strategie rozwiązywania konfliktu. Istota i funkcje negocjacji. Psychologiczne aspekty negocjacji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 xml:space="preserve">Wyk.6. </w:t>
            </w:r>
            <w:r>
              <w:rPr>
                <w:rFonts w:eastAsia="Times New Roman" w:cs="Calibri"/>
                <w:lang w:eastAsia="pl-PL"/>
              </w:rPr>
              <w:t>Komunikacja w negocjacjach. Komunikacja międzykulturowa w negocjacjach.</w:t>
            </w:r>
            <w:r>
              <w:rPr>
                <w:rFonts w:eastAsia="Times New Roman" w:cs="Calibri"/>
                <w:bCs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Źródła siły w negocjacjach jako szansa na osiągnięcie sukcesu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k.7. Perswazja a manipulacja w negocjacjach.  Emocje w negocjacjach. Radzenie sobie z emocjami w negocjacjach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yk.8. Strategie i techniki negocjacyjne. Typowe błędy w negocjacjach. Dynamika i fazy procesu negocjacji. Impas w negocjacjach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Wyk.9. Różnice kulturowe w biznesie. </w:t>
            </w:r>
            <w:r>
              <w:rPr>
                <w:rFonts w:eastAsia="Times New Roman" w:cs="Calibri"/>
                <w:spacing w:val="-1"/>
                <w:lang w:eastAsia="pl-PL"/>
              </w:rPr>
              <w:t>Negocjacje w procesach sprzedaż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lang w:eastAsia="pl-PL"/>
              </w:rPr>
              <w:t>Wyk.10. Etyka w negocjacjach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20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ład konwersatoryjny, wykład problemowy; analiza tekstu źródłowego, analiza artykułów z czasopism fachowych, studium przypadku, projekt, pomiar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1 – obserwacja aktyw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rowadzona pod koniec przedmiotu, podsumowuje osiągnięte efekty kształceni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i/>
              </w:rPr>
              <w:t>P1 – kolokwium ust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rzedmiotu: zaliczenie na ocenę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obowiązkow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munikacja w grupach, K. Adams, G.J. Galanes, PAN, Warszawa 2008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egocjacje i mediacje,K. Bargiel-Matusiewicz, PWE, 201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Cs/>
                <w:iCs/>
                <w:lang w:eastAsia="pl-PL"/>
              </w:rPr>
              <w:t>Komunikacja niewerbalna</w:t>
            </w:r>
            <w:r>
              <w:rPr>
                <w:rFonts w:eastAsia="Times New Roman" w:cs="Calibri"/>
                <w:bCs/>
                <w:lang w:eastAsia="pl-PL"/>
              </w:rPr>
              <w:t>, W. Głogowski, Gdańsk 200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eastAsia="pl-PL"/>
              </w:rPr>
              <w:t>Komunikacja między ludźmi. Motywacja, wiedza i umiejętności S.P. Morreale, B.H. Spitzberg, J.K.Barge,, PWN, Warszawa 2012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egocjacje. Co dobry negocjator wie i mówi, N. Peeling, PWE, 2010.</w:t>
            </w:r>
          </w:p>
        </w:tc>
      </w:tr>
      <w:tr>
        <w:trPr>
          <w:trHeight w:val="1582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ztuka perswazji czyli język wpływu i manipulacji, A. Batko, Gliwice 2005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46" w:leader="none"/>
              </w:tabs>
              <w:suppressAutoHyphens w:val="true"/>
              <w:spacing w:lineRule="auto" w:line="240" w:before="0" w:after="0"/>
              <w:ind w:left="246" w:hanging="246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Cs/>
                <w:iCs/>
              </w:rPr>
              <w:t>Skuteczne negocjacje</w:t>
            </w:r>
            <w:r>
              <w:rPr>
                <w:rFonts w:eastAsia="Times New Roman" w:cs="Calibri"/>
                <w:bCs/>
              </w:rPr>
              <w:t>, R. Błaut</w:t>
            </w:r>
            <w:r>
              <w:rPr>
                <w:rFonts w:eastAsia="Times New Roman" w:cs="Calibri"/>
                <w:bCs/>
                <w:iCs/>
              </w:rPr>
              <w:t>,</w:t>
            </w:r>
            <w:r>
              <w:rPr>
                <w:rFonts w:eastAsia="Times New Roman" w:cs="Calibri"/>
                <w:bCs/>
              </w:rPr>
              <w:t xml:space="preserve"> Warszawa 1994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46" w:leader="none"/>
              </w:tabs>
              <w:suppressAutoHyphens w:val="true"/>
              <w:spacing w:lineRule="auto" w:line="240" w:before="0" w:after="0"/>
              <w:ind w:left="246" w:hanging="246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Komunikowanie interpersonalne P. Hartley, Wrocław 2006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46" w:leader="none"/>
              </w:tabs>
              <w:suppressAutoHyphens w:val="true"/>
              <w:spacing w:lineRule="auto" w:line="240" w:before="0" w:after="0"/>
              <w:ind w:left="246" w:hanging="246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Mosty zamiast murów. O komunikowaniu się między ludźmi, J. Stewart(red.), PWN, Warszawa 2002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– informacje dodatkowe</w:t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gr inż. Sylwia Kubiak</w:t>
            </w:r>
          </w:p>
        </w:tc>
      </w:tr>
      <w:tr>
        <w:trPr/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lwia.kubiak21@wp.pl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abele sprawdzające program nauczania</w:t>
        <w:br/>
        <w:t xml:space="preserve">przedmiotu: KOMUNIKACJA INTERPERSONALNA I NEGOCJACJE </w:t>
        <w:br/>
        <w:t>na kierunku: INŻYNIERIA ŚRODOWISKA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/>
      </w:pPr>
      <w:r>
        <w:rPr>
          <w:b/>
        </w:rPr>
        <w:t>Tabela 1. Sprawdzenie, czy metody oceniania gwarantują określenie zakresu, w jakim uczący się osiągnął zakładane kompetencje – powiązane efektów uczenia się</w:t>
      </w:r>
      <w:r>
        <w:rPr/>
        <w:t>, metod uczenia  się i oceniania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976"/>
        <w:gridCol w:w="368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</w:t>
              <w:br/>
              <w:t>obserwacja podczas zajęć - aktywnoś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</w:t>
              <w:br/>
              <w:t>kolokwiu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W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U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b/>
              </w:rPr>
              <w:t>EKK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Tabel</w:t>
      </w:r>
      <w:r>
        <w:rPr/>
        <w:t>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łady 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sprawdzianu ustnego:  3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abela 3. Kryteria oceny:</w:t>
      </w:r>
    </w:p>
    <w:p>
      <w:pPr>
        <w:pStyle w:val="Normal"/>
        <w:spacing w:lineRule="auto" w:line="240" w:before="0" w:after="0"/>
        <w:rPr/>
      </w:pPr>
      <w:r>
        <w:rPr/>
        <w:t>Na ocenę końcową składa się podsumowanie form aktywności oraz pozytywne zaliczenie sprawdzianu ustnego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ustne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kolokwium ustne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ustne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kolokwium ustne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kolokwium ustne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Powiązanie celów i efektów uczenia się przedmiotu KOMUNIKACJA INTERPERSONALNA I NEGOCJACJE treści programowych, metod i form dotyczących z celami i efektami zdefiniowanymi dla kierunku INŻYNIERIA ŚRODOWISKA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2"/>
        <w:gridCol w:w="2032"/>
        <w:gridCol w:w="2031"/>
        <w:gridCol w:w="2031"/>
        <w:gridCol w:w="2031"/>
        <w:gridCol w:w="2031"/>
      </w:tblGrid>
      <w:tr>
        <w:trPr>
          <w:trHeight w:val="121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u (C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celu do celów zdefiniowanych dla całego program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Efekty uczenia się 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1136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; CW2,CW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; CW2,CW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1, 2, 3, 4, 5, 6, 7, 8, 9, 10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Dyskusja (analiza tekstów)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</w:rPr>
              <w:t>IŚ_W08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2121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; CU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; CU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1, 2, 3, 4, 5, 6, 7, 8, 9, 10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; wykład konwersatoryjn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Studia przypadków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13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</w:rPr>
              <w:t>IŚ _U14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  <w:br/>
              <w:t>społeczne:</w:t>
            </w:r>
          </w:p>
        </w:tc>
      </w:tr>
      <w:tr>
        <w:trPr>
          <w:trHeight w:val="83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1, 2, 3, 4, 5, 6, 7, 8, 9, 10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Metoda pracy grupowej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1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right="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libri" w:hAnsi="Calibri" w:eastAsia="Calibri" w:cs="Calibri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Calibri" w:hAnsi="Calibri" w:eastAsia="Times New Roman" w:cs="Calibri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Kowalski Ryszard</dc:creator>
  <dc:description/>
  <cp:keywords/>
  <dc:language>en-US</dc:language>
  <cp:lastModifiedBy>Agnieszka Rusek</cp:lastModifiedBy>
  <cp:lastPrinted>2017-03-22T12:29:00Z</cp:lastPrinted>
  <dcterms:modified xsi:type="dcterms:W3CDTF">2024-10-03T11:26:00Z</dcterms:modified>
  <cp:revision>3</cp:revision>
  <dc:subject/>
  <dc:title/>
</cp:coreProperties>
</file>